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BREVITATE VITAE (IO,4-6)</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ille qui multa ambitiose concupiit superbe contempsit impotenter vicit insidiose decepit avare rapuit prodige effudit necesse est memoriam suam timeat. Atqui haec est pars temporis nostri sacra ac dedicata omnis humanos casus supergressa extra regnum fortunae subducta quam non inopia non metus non morborum incursus exagitet; haec nec turbari nec eripi potest; perpetua eius et intrepida possessio est. Singuli tantum dies et hi per momenta praesentes sunt; at praeteriti temporis omnes cum jusseritis aderunt ad arbitrium tuum inspici se ac detineri patientur quod facere occupatis non vacat. </w:t>
            </w:r>
          </w:p>
          <w:p>
            <w:pPr>
              <w:pStyle w:val="Normal"/>
              <w:shd w:fill="FFFFFF" w:val="clear"/>
              <w:spacing w:lineRule="auto" w:line="240" w:before="0" w:after="0"/>
              <w:ind w:left="121" w:right="137" w:hanging="0"/>
              <w:jc w:val="both"/>
              <w:textAlignment w:val="baseline"/>
              <w:rPr>
                <w:rFonts w:ascii="Times New Roman" w:hAnsi="Times New Roman" w:cs="Times New Roman"/>
                <w:sz w:val="28"/>
                <w:szCs w:val="28"/>
              </w:rPr>
            </w:pPr>
            <w:r>
              <w:rPr>
                <w:rFonts w:cs="Times New Roman" w:ascii="Times New Roman" w:hAnsi="Times New Roman"/>
                <w:sz w:val="28"/>
                <w:szCs w:val="28"/>
              </w:rPr>
              <w:t>5) Securae et quietae mentis est in omnes vitae suae partes discurrere; occupatorum animi velut sub iugo sint flectere se ac respicere non possunt. Abit igitur vita eorum in profundum; et ut nihil prodest licet quantumlibet ingeras si non subest quod excipiat ac servet sic nihil refert quantum temporis detur si non est ubi subsidat: per quassos foratosque animos transmittitur.</w:t>
            </w:r>
          </w:p>
          <w:p>
            <w:pPr>
              <w:pStyle w:val="Normal"/>
              <w:shd w:fill="FFFFFF" w:val="clear"/>
              <w:spacing w:lineRule="auto" w:line="240" w:before="0" w:after="0"/>
              <w:ind w:left="121" w:right="137" w:hanging="0"/>
              <w:jc w:val="both"/>
              <w:textAlignment w:val="baseline"/>
              <w:rPr>
                <w:rFonts w:ascii="Times New Roman" w:hAnsi="Times New Roman" w:cs="Times New Roman"/>
                <w:sz w:val="28"/>
                <w:szCs w:val="28"/>
              </w:rPr>
            </w:pPr>
            <w:r>
              <w:rPr>
                <w:rFonts w:cs="Times New Roman" w:ascii="Times New Roman" w:hAnsi="Times New Roman"/>
                <w:sz w:val="28"/>
                <w:szCs w:val="28"/>
              </w:rPr>
              <w:t>6) Praesens tempus brevissimum est adeo quidem ut quibusdam nullum videatur; in cursu enim semper est fluit et praecipitatur; ante desinit esse quam venit nec magis moram patitur quam mundus aut sidera quorum irrequieta semper agitatio numquam in eodem vestigio manet. Solum igitur ad occupatos praesens pertinet tempus quod tam breve est ut arripi non possit et id ipsum illis districtis in multa subducitur.</w:t>
            </w:r>
          </w:p>
          <w:p>
            <w:pPr>
              <w:pStyle w:val="Normal"/>
              <w:shd w:fill="FFFFFF" w:val="clear"/>
              <w:spacing w:lineRule="auto" w:line="240" w:before="0" w:after="0"/>
              <w:ind w:left="121" w:right="137"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21" w:right="1983" w:hanging="0"/>
              <w:textAlignment w:val="baseline"/>
              <w:rPr>
                <w:rFonts w:ascii="Times New Roman" w:hAnsi="Times New Roman" w:cs="Times New Roman"/>
                <w:color w:val="464646"/>
                <w:sz w:val="24"/>
                <w:szCs w:val="24"/>
                <w:shd w:fill="FFFFFF" w:val="clear"/>
              </w:rPr>
            </w:pPr>
            <w:r>
              <w:rPr>
                <w:rFonts w:cs="Times New Roman" w:ascii="Times New Roman" w:hAnsi="Times New Roman"/>
                <w:color w:val="464646"/>
                <w:sz w:val="24"/>
                <w:szCs w:val="24"/>
                <w:shd w:fill="FFFFFF" w:val="clear"/>
              </w:rPr>
            </w:r>
          </w:p>
          <w:p>
            <w:pPr>
              <w:pStyle w:val="Normal"/>
              <w:spacing w:lineRule="auto" w:line="240" w:before="0" w:after="0"/>
              <w:jc w:val="both"/>
              <w:rPr>
                <w:rFonts w:ascii="Times New Roman" w:hAnsi="Times New Roman" w:cs="Times New Roman"/>
                <w:color w:val="464646"/>
                <w:sz w:val="24"/>
                <w:szCs w:val="24"/>
                <w:shd w:fill="FFFFFF" w:val="clear"/>
              </w:rPr>
            </w:pPr>
            <w:r>
              <w:rPr>
                <w:rFonts w:cs="Times New Roman" w:ascii="Times New Roman" w:hAnsi="Times New Roman"/>
                <w:color w:val="464646"/>
                <w:sz w:val="24"/>
                <w:szCs w:val="24"/>
                <w:shd w:fill="FFFFFF" w:val="clear"/>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BREVITATE VITAE (IO,4-6)</w:t>
            </w:r>
          </w:p>
          <w:p>
            <w:pPr>
              <w:pStyle w:val="Normal"/>
              <w:spacing w:lineRule="auto" w:line="240" w:before="0" w:after="0"/>
              <w:jc w:val="both"/>
              <w:rPr/>
            </w:pPr>
            <w:r>
              <w:rPr>
                <w:rFonts w:cs="Times New Roman" w:ascii="Times New Roman" w:hAnsi="Times New Roman"/>
                <w:sz w:val="24"/>
                <w:szCs w:val="24"/>
              </w:rPr>
              <w:t>4) chi ha desiderato molte cose con ambizione, ha disprezzato con superbia, si è imposto senza regola ha ingannato con perfidia, ha sottratto con cupidigia, ha sprecato con leggerezza è necessario che tema la sua memoria Eppure la memoria è l’unica parte del nostro tempo sacra e inviolabile che ha superato (</w:t>
            </w:r>
            <w:r>
              <w:rPr>
                <w:rFonts w:cs="Times New Roman" w:ascii="Times New Roman" w:hAnsi="Times New Roman"/>
                <w:i/>
                <w:sz w:val="24"/>
                <w:szCs w:val="24"/>
              </w:rPr>
              <w:t>supergressa</w:t>
            </w:r>
            <w:r>
              <w:rPr>
                <w:rFonts w:cs="Times New Roman" w:ascii="Times New Roman" w:hAnsi="Times New Roman"/>
                <w:sz w:val="24"/>
                <w:szCs w:val="24"/>
              </w:rPr>
              <w:t xml:space="preserve"> ha valore attivo = che ha superato, perché supergredior è deponente) ogni vicenda umana che non può essere turbata né annientata  ( turbari ed eripi sono infiniti presenti passivi) il suo possesso è eterno e senza timore. Solo i singoli giorni, e questi stessi attraverso i singoli istanti, sono presenti. E  tutti i giorni del tempo trascorso,  quando lo ordinerete, si presentano accetteranno di essere esaminati attentamente e trattenuti al tuo arbitrio. ma questo  (nesso relativo) gli occupati non hanno la possibilità di far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E’ proprio di una mente sicura e quieta  (est …mentis = è proprio della mente + infinito) viaggiare attraverso tutte le parti della propria vita. Gli animi degli occupati, come fossero (velut + congiunt= come se…)  sotto un giogo, non possono voltarsi e guardare indietro.</w:t>
            </w:r>
            <w:r>
              <w:rPr>
                <w:rFonts w:cs="Times New Roman" w:ascii="Times New Roman" w:hAnsi="Times New Roman"/>
                <w:b/>
                <w:color w:val="0070C0"/>
                <w:sz w:val="24"/>
                <w:szCs w:val="24"/>
              </w:rPr>
              <w:t xml:space="preserve"> Va dunque la loro vita in un abisso; </w:t>
            </w:r>
            <w:r>
              <w:rPr>
                <w:rFonts w:cs="Times New Roman" w:ascii="Times New Roman" w:hAnsi="Times New Roman"/>
                <w:b/>
                <w:sz w:val="24"/>
                <w:szCs w:val="24"/>
              </w:rPr>
              <w:t>e a niente giova, sebbene tu  getti dentro a volontà (licet/sane/ut + cong= sebbene/ … prop concessiva) , se non c’è sotto ciò che possa accoglierlo e  conservarlo, così non importa quanto tempo venga loro dato se non esiste (dove sia alla base=) luogo dove possa raccogliersi a poco a poco:</w:t>
            </w:r>
            <w:r>
              <w:rPr>
                <w:rFonts w:cs="Times New Roman" w:ascii="Times New Roman" w:hAnsi="Times New Roman"/>
                <w:b/>
                <w:color w:val="0070C0"/>
                <w:sz w:val="24"/>
                <w:szCs w:val="24"/>
              </w:rPr>
              <w:t xml:space="preserve"> esso passa attraverso  animi scompaginati e fora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Il tempo è brevissimo, al punto che ad alcuni sembra nullo. E’ sempre in corsa scorre e si precipita; smette di esistere prima di giungere, e non ammette indugio più che il creato o le stelle, il cui moto sempre incessante non rimane mai nello stesso luogo. Dunque agli occupati spetta solo il tempo presente, che è così breve da non poter  essere afferrato ed esso stesso  si nasconde a quelli, che sono (bloccati nelle molte occupazioni = )paralizzati nella trama delle loro numerose  occupazioni.</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color w:val="000000"/>
                <w:sz w:val="20"/>
                <w:szCs w:val="20"/>
                <w:shd w:fill="F4F4F4" w:val="clear"/>
              </w:rPr>
              <w:t>XII. [1] Quaeris fortasse quos</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occupatos</w:t>
            </w:r>
            <w:r>
              <w:rPr>
                <w:rStyle w:val="Appleconvertedspace"/>
                <w:rFonts w:cs="Verdana" w:ascii="Verdana" w:hAnsi="Verdana"/>
                <w:color w:val="000000"/>
                <w:sz w:val="20"/>
                <w:szCs w:val="20"/>
                <w:shd w:fill="F4F4F4" w:val="clear"/>
              </w:rPr>
              <w:t> </w:t>
            </w:r>
            <w:r>
              <w:rPr>
                <w:rFonts w:cs="Verdana" w:ascii="Verdana" w:hAnsi="Verdana"/>
                <w:color w:val="000000"/>
                <w:sz w:val="20"/>
                <w:szCs w:val="20"/>
                <w:shd w:fill="F4F4F4" w:val="clear"/>
              </w:rPr>
              <w:t>uocem? Non est quod me solos putes dicere quos a basilica immissi demum canes eiciunt, quos aut in sua uides turba speciosius elidi aut in aliena contemptius, quos officia domibus suis euocant ut alienis foribus illidant, [aut] hasta praetoris infami lucro et</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quandoque suppuraturo exercet</w:t>
            </w:r>
            <w:r>
              <w:rPr>
                <w:rFonts w:cs="Verdana" w:ascii="Verdana" w:hAnsi="Verdana"/>
                <w:color w:val="000000"/>
                <w:sz w:val="20"/>
                <w:szCs w:val="20"/>
                <w:shd w:fill="F4F4F4" w:val="clear"/>
              </w:rPr>
              <w:t>. [2] Quorundam otium occupatum est: in uilla aut in lecto suo, in media solitudine, quamuis ab omnibus recesserint,</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sibi ipsi molesti sunt</w:t>
            </w:r>
            <w:r>
              <w:rPr>
                <w:rFonts w:cs="Verdana" w:ascii="Verdana" w:hAnsi="Verdana"/>
                <w:color w:val="000000"/>
                <w:sz w:val="20"/>
                <w:szCs w:val="20"/>
                <w:shd w:fill="F4F4F4" w:val="clear"/>
              </w:rPr>
              <w:t>: quorum non otiosa uita dicenda est sed desidiosa occupatio. Illum tu otiosum uocas qui Corinthia, paucorum furore pretiosa, anxia subtilitate concinnat et maiorem dierum partem in aeruginosis lamellis consumit? qui in ceromate (nam, pro facinus! ne Romanis quidem uitiis laboramus) spectator puerorum rixantium sedet? qui iumentorum suorum greges in aetatum et colorum paria diducit ? qui athletas nouissimos pascit? [3] Quid? Illos otiosos uocas quibus apud tonsorem multae horae transmittuntur, dum decerpitur si quid proxima nocte succreuit, dum de singulis capillis in consilium itur, dum aut disiecta coma restituitur aut deficiens hinc atque illinc in frontem compellitur? Quomodo irascuntur, si tonsor paulo neglegentior fuit,</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tamquam uirum tonderet</w:t>
            </w:r>
            <w:r>
              <w:rPr>
                <w:rFonts w:cs="Verdana" w:ascii="Verdana" w:hAnsi="Verdana"/>
                <w:color w:val="000000"/>
                <w:sz w:val="20"/>
                <w:szCs w:val="20"/>
                <w:shd w:fill="F4F4F4" w:val="clear"/>
              </w:rPr>
              <w:t>! Quomodo excandescunt si quid ex iuba sua decisum est, si quid extra ordinem iacuit, nisi omnia in anulos suos reciderunt! Quis est istorum qui non malit rem publicam turbari quam comam suam? qui non sollicitior sit de capitis sui decore quam de salute? qui non comptior esse malit quam honestior? Hos tu otiosos uocas inter pectinem speculumque occupatos? [4] Quid illi qui in componendis, audiendis, discendis canticis operati sunt, dum uocem, cuius rectum cursum natura et optimum et simplicissimum fecit, in flexus modulationis inertissimae torquent, quorum digiti aliquod intra se carmen metientes semper sonant, quorum, cum ad res serias, etiam saepe tristes adhibiti sunt, exauditur tacita modulatio? Non habent isti otium, sed iners negotium. [5] Conuiuia me hercules horum non posuerim inter uacantia tempora, cum uideam quam solliciti argentum ordinent, quam diligenter exoletorum suorum tunicas succingant, quam suspensi sint quomodo aper a coco exeat, qua celeritate signo dato glabri ad ministeria discurrant, quanta arte scindantur aues in frusta non enormia, quam curiose infelices pueruli ebriorum sputa detergeant: ex his elegantiae lautitiaeque fama captatur et usque eo in omnes uitae secessus mala sua illos sequuntur, ut nec bibant sine ambitione nec edant. [6] Ne illos quidem inter otiosos numeraueris qui sella se et lectica huc et illuc ferunt et ad gestationum suarum, quasi deserere illas non liceat, horas occurrunt, quos quando lauari debeant, quando natare, quando cenare alius admonet: [et] usque eo nimio delicati animi languore soluuntur, ut</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per se scire non possint an esuriant</w:t>
            </w:r>
            <w:r>
              <w:rPr>
                <w:rFonts w:cs="Verdana" w:ascii="Verdana" w:hAnsi="Verdana"/>
                <w:color w:val="000000"/>
                <w:sz w:val="20"/>
                <w:szCs w:val="20"/>
                <w:shd w:fill="F4F4F4" w:val="clear"/>
              </w:rPr>
              <w:t xml:space="preserve">. [7] Audio quendam ex delicatis (si modo deliciae uocandae sunt uitam et consuetudinem humanam dediscere), cum ex balneo inter manus elatus et in sella positus esset, dixisse interrogando: "Iam sedeo?" </w:t>
            </w:r>
            <w:r>
              <w:rPr>
                <w:rFonts w:cs="Verdana" w:ascii="Verdana" w:hAnsi="Verdana"/>
                <w:color w:val="000000"/>
                <w:sz w:val="20"/>
                <w:szCs w:val="20"/>
                <w:shd w:fill="F4F4F4" w:val="clear"/>
                <w:lang w:val="en-US"/>
              </w:rPr>
              <w:t xml:space="preserve">Hunc tu ignorantem an sedeat putas scire an uiuat, an uideat, an otiosus sit? </w:t>
            </w:r>
            <w:r>
              <w:rPr>
                <w:rFonts w:cs="Verdana" w:ascii="Verdana" w:hAnsi="Verdana"/>
                <w:color w:val="000000"/>
                <w:sz w:val="20"/>
                <w:szCs w:val="20"/>
                <w:shd w:fill="F4F4F4" w:val="clear"/>
              </w:rPr>
              <w:t>Non facile dixerim utrum magis miserear, si hoc ignorauit an si ignorare se finxit. [8] Multarum quidem rerum obliuionem sentiunt, sed multarum et imitantur; quaedam uitia illos quasi felicitatis argumenta delectant; nimis humilis et contempti hominis uidetur scire quid facias: i nunc et mimos multa mentiri ad exprobrandam luxuriam puta. Plura me hercules praetereunt quam fingunt et tanta incredibilium uitiorum copia ingenioso in hoc unum saeculo processit, ut iam mimorum arguere possimus neglegentiam. Esse aliquem qui usque eo deliciis interierit ut an sedeat alteri credat! [9] Non est ergo hic otiosus, aliud illi nomen imponas;</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aeger</w:t>
            </w:r>
            <w:r>
              <w:rPr>
                <w:rStyle w:val="Appleconvertedspace"/>
                <w:rFonts w:cs="Verdana" w:ascii="Verdana" w:hAnsi="Verdana"/>
                <w:color w:val="000000"/>
                <w:sz w:val="20"/>
                <w:szCs w:val="20"/>
                <w:shd w:fill="F4F4F4" w:val="clear"/>
              </w:rPr>
              <w:t> </w:t>
            </w:r>
            <w:r>
              <w:rPr>
                <w:rFonts w:cs="Verdana" w:ascii="Verdana" w:hAnsi="Verdana"/>
                <w:color w:val="000000"/>
                <w:sz w:val="20"/>
                <w:szCs w:val="20"/>
                <w:shd w:fill="F4F4F4" w:val="clear"/>
              </w:rPr>
              <w:t>est, immo mortuus est; ille otiosus est cui otii sui et sensus est. Hic uero semiuiuus, cui ad intellegendos corporis sui habitus indice opus est,</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quomodo potest hic ullius temporis dominus esse</w:t>
            </w:r>
            <w:r>
              <w:rPr>
                <w:rFonts w:cs="Verdana" w:ascii="Verdana" w:hAnsi="Verdana"/>
                <w:color w:val="000000"/>
                <w:sz w:val="20"/>
                <w:szCs w:val="20"/>
                <w:shd w:fill="F4F4F4" w:val="clear"/>
              </w:rPr>
              <w:t>?</w:t>
            </w:r>
            <w:r>
              <w:rPr>
                <w:rFonts w:cs="Verdana" w:ascii="Verdana" w:hAnsi="Verdana"/>
                <w:color w:val="000000"/>
                <w:sz w:val="20"/>
                <w:szCs w:val="20"/>
              </w:rPr>
              <w:br/>
            </w:r>
            <w:r>
              <w:rPr>
                <w:rFonts w:cs="Verdana" w:ascii="Verdana" w:hAnsi="Verdana"/>
                <w:color w:val="000000"/>
                <w:sz w:val="20"/>
                <w:szCs w:val="20"/>
                <w:shd w:fill="F4F4F4" w:val="clear"/>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color w:val="000000"/>
                <w:sz w:val="20"/>
                <w:szCs w:val="20"/>
                <w:shd w:fill="F4F4F4" w:val="clear"/>
              </w:rPr>
              <w:t xml:space="preserve">XII. [1] Chiedi forse chi io definisco </w:t>
            </w:r>
            <w:r>
              <w:rPr>
                <w:rStyle w:val="Appleconvertedspace"/>
                <w:rFonts w:cs="Verdana" w:ascii="Verdana" w:hAnsi="Verdana"/>
                <w:color w:val="000000"/>
                <w:sz w:val="20"/>
                <w:szCs w:val="20"/>
                <w:shd w:fill="F4F4F4" w:val="clear"/>
              </w:rPr>
              <w:t>occup</w:t>
            </w:r>
            <w:r>
              <w:rPr>
                <w:rFonts w:cs="Verdana" w:ascii="Verdana" w:hAnsi="Verdana"/>
                <w:b/>
                <w:bCs/>
                <w:color w:val="555069"/>
                <w:sz w:val="20"/>
                <w:szCs w:val="20"/>
                <w:shd w:fill="F4F4F4" w:val="clear"/>
              </w:rPr>
              <w:t>ati</w:t>
            </w:r>
            <w:r>
              <w:rPr>
                <w:rFonts w:cs="Verdana" w:ascii="Verdana" w:hAnsi="Verdana"/>
                <w:color w:val="000000"/>
                <w:sz w:val="20"/>
                <w:szCs w:val="20"/>
                <w:shd w:fill="F4F4F4" w:val="clear"/>
              </w:rPr>
              <w:t>? Non pensare che io bolli come tali solo quelli che soltanto cani aizzati riescono a cacciar fuori dalla basilica, quelli che vedi esser stritolati o con maggior lustro nella propria folla o più vergognosamente il quella altrui, quelli che gli impegni spingono fuori dalle proprie case per schiacciarli con gli affari altrui, o che l'asta del pretore fa travagliare con un guadagno disonorevole e</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destinato un giorno ad incancrenire</w:t>
            </w:r>
            <w:r>
              <w:rPr>
                <w:rFonts w:cs="Verdana" w:ascii="Verdana" w:hAnsi="Verdana"/>
                <w:color w:val="000000"/>
                <w:sz w:val="20"/>
                <w:szCs w:val="20"/>
                <w:shd w:fill="F4F4F4" w:val="clear"/>
              </w:rPr>
              <w:t>. [2] Il tempo libero di alcuni è tutto impegnato: nella loro villa o nel loro letto, nel bel mezzo della solitudine, benché si siano isolat da tutti,</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sono fastidiosi a se stessi</w:t>
            </w:r>
            <w:r>
              <w:rPr>
                <w:rFonts w:cs="Verdana" w:ascii="Verdana" w:hAnsi="Verdana"/>
                <w:color w:val="000000"/>
                <w:sz w:val="20"/>
                <w:szCs w:val="20"/>
                <w:shd w:fill="F4F4F4" w:val="clear"/>
              </w:rPr>
              <w:t>: la loro non deve definirsi una vita sfaccendata ma un inoperoso affaccendarsi. Puoi chiamare sfaccendato chi dispone in ordine con minuziosa pignoleria bronzi di Corinto, pregiati per la passione di pochi, e spreca la maggior parte dei giorni tra laminette rugginose? Chi in palestra (infatti, che orrore!, neppur romani sono i vizi di cui soffriamo) siede come spettatore di ragazzi che lottano? Chi divide le mandrie dei propri giumenti in coppie di uguale età e colore? Chi nutre gli atleti (giunti) ultimi? [3] E che? Chiami sfaccendati quelli che passano molte ore dal barbiere, mentre si estirpa qualcosa che spuntò nell'ultima notte, mentre si tiene un consulto su ogni singolo capello, mentre o si rimette a posto la chioma in disordine o si sistema sulla fronte da ambo i lati quella rada? Come si arrabbiano se il barbiere è stato un po' disattento,</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come se tosasse un uomo</w:t>
            </w:r>
            <w:r>
              <w:rPr>
                <w:rFonts w:cs="Verdana" w:ascii="Verdana" w:hAnsi="Verdana"/>
                <w:color w:val="000000"/>
                <w:sz w:val="20"/>
                <w:szCs w:val="20"/>
                <w:shd w:fill="F4F4F4" w:val="clear"/>
              </w:rPr>
              <w:t>! Come si irritano se viene tagliato qualcosa dalla loro criniera, se qualcosa è stato mal acconciato, se tutto non ricade in anelli perfetti! Chi di costoro non preferisce che sia in disordine lo Stato piuttosto che la propria chioma? Che non sia più preoccupato della grazia della sua testa che della sua incolumità? Che non preferisca essere più elegante che dignitoso? Questi tu definisci sfaccendati, affaccendati tra il pettine e lo specchio? [4] Quelli che sono dediti a comporre, sentire ed imparare canzoni, mentre torcono in modulazioni di ritmo molto modesto la voce, di cui la natura rese il corretto cammino il migliore e il più semplice, le cui dita cadenzanti suonano sempre qualche carme dentro di sé, e di cui si ode il silenzioso ritmo quando si rivolgono a cose serie e spesso anche tristi? Costoro non hanno tempo libero, ma occupazioni oziose. [5] Di certo non annovererei i banchetti di costoro tra il tempo libero, quando vedo con quanta premura dispongono l'argenteria, con quanta cura sistemano le tuniche dei loro amasi, quanto siano trepidanti per come il cinghiale vien fuori dalle mani del cuoco, con quanta sollecitudine i glabri accorrono ai loro servigi ad un dato segnale, con quanta maestria vengano tagliati gli uccelli in pezzi non irregolari, con quanto zelo infelici fanciulli detergano gli sputi degli ubriachi: da essi si cerca fama di eleganza e di lusso e a tal punto li seguono le loro aberrazioni in ogni recesso della vita, che non bevono né mangiano senza ostentazione. [6] Neppure annovererai tra gli sfaccendati coloro che vanno in giro sulla portantina o sulla lettiga e si presentano all'ora delle loro passeggiate come se non gli fosse permesso rinunziarvi, e che un altro deve avvertire quando si devono lavare, quando devono nuotare o cenare: e a tal punto illanguidiscono in troppa fiacchezza di un animo delicato, da</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non potersi accorgere da soli se hanno fame</w:t>
            </w:r>
            <w:r>
              <w:rPr>
                <w:rFonts w:cs="Verdana" w:ascii="Verdana" w:hAnsi="Verdana"/>
                <w:color w:val="000000"/>
                <w:sz w:val="20"/>
                <w:szCs w:val="20"/>
                <w:shd w:fill="F4F4F4" w:val="clear"/>
              </w:rPr>
              <w:t>. [7] Sento che uno di questi delicati - se pure si può chiamare delicatezza il disimparare la vita e la consuetudine umana - , trasportato a mano dal bagno e sistemato su una portantina, abbia detto chiedendo: "Sono già seduto?". Tu reputi che costui che ignora se sta seduto sappia se è vivo, se vede e se è sfaccendato? Non è facile dire se mi fa più pena se non lo sapeva o se fingeva di non saperlo. [8] Certamente di molte cose soffrono in realtà la dimenticanza, ma di molte anche la simulano; alcuni vizi li allettano come oggetto di felicità; sembra che il sapere cosa fai sia tipico dell'uomo umile e disprezzato; ora va e credi che i mimi inventano molte cose per biasimare il lusso. Certo trascurano più di quanto rappresentano ed è apparsa tanta abbondanza di vizi incredibili in questo solo secolo, che ormai possiamo dimostrare la trascuratezza dei mimi. Vi è qualcuno che si consuma a tal punto nelle raffinatezze da credere ad un altro se è seduto! [9] Dunque costui non è sfaccendato, dagli un altro nome: è</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malato</w:t>
            </w:r>
            <w:r>
              <w:rPr>
                <w:rFonts w:cs="Verdana" w:ascii="Verdana" w:hAnsi="Verdana"/>
                <w:color w:val="000000"/>
                <w:sz w:val="20"/>
                <w:szCs w:val="20"/>
                <w:shd w:fill="F4F4F4" w:val="clear"/>
              </w:rPr>
              <w:t>, anzi è morto; sfaccendato è quello che è consapevole del suo tempo libero. Ma questo semivivo, a cui è necessaria una spia che gli faccia capire lo stato del suo corpo,</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come può costui essere padrone di alcun momento</w:t>
            </w:r>
            <w:r>
              <w:rPr>
                <w:rFonts w:cs="Verdana" w:ascii="Verdana" w:hAnsi="Verdana"/>
                <w:color w:val="000000"/>
                <w:sz w:val="20"/>
                <w:szCs w:val="20"/>
                <w:shd w:fill="F4F4F4" w:val="clear"/>
              </w:rPr>
              <w:t>?</w:t>
            </w:r>
          </w:p>
        </w:tc>
      </w:tr>
    </w:tbl>
    <w:p>
      <w:pPr>
        <w:pStyle w:val="Normal"/>
        <w:rPr/>
      </w:pPr>
      <w:r>
        <w:br w:type="page"/>
      </w:r>
      <w:r>
        <w:rPr/>
      </w:r>
    </w:p>
    <w:p>
      <w:pPr>
        <w:pStyle w:val="Normal"/>
        <w:widowControl/>
        <w:bidi w:val="0"/>
        <w:spacing w:lineRule="auto" w:line="276" w:before="0" w:after="200"/>
        <w:rPr/>
      </w:pPr>
      <w:r>
        <w:rPr>
          <w:rFonts w:cs="Verdana" w:ascii="Verdana" w:hAnsi="Verdana"/>
          <w:color w:val="000000"/>
          <w:sz w:val="20"/>
          <w:szCs w:val="20"/>
          <w:shd w:fill="F4F4F4" w:val="clear"/>
        </w:rPr>
        <w:t xml:space="preserve">XII. [1] Chiedi forse chi io definisco </w:t>
      </w:r>
      <w:r>
        <w:rPr>
          <w:rStyle w:val="Appleconvertedspace"/>
          <w:rFonts w:cs="Verdana" w:ascii="Verdana" w:hAnsi="Verdana"/>
          <w:color w:val="000000"/>
          <w:sz w:val="20"/>
          <w:szCs w:val="20"/>
          <w:shd w:fill="F4F4F4" w:val="clear"/>
        </w:rPr>
        <w:t>occup</w:t>
      </w:r>
      <w:r>
        <w:rPr>
          <w:rFonts w:cs="Verdana" w:ascii="Verdana" w:hAnsi="Verdana"/>
          <w:b/>
          <w:bCs/>
          <w:color w:val="555069"/>
          <w:sz w:val="20"/>
          <w:szCs w:val="20"/>
          <w:shd w:fill="F4F4F4" w:val="clear"/>
        </w:rPr>
        <w:t>ati</w:t>
      </w:r>
      <w:r>
        <w:rPr>
          <w:rFonts w:cs="Verdana" w:ascii="Verdana" w:hAnsi="Verdana"/>
          <w:color w:val="000000"/>
          <w:sz w:val="20"/>
          <w:szCs w:val="20"/>
          <w:shd w:fill="F4F4F4" w:val="clear"/>
        </w:rPr>
        <w:t>? Non pensare che io bolli come tali solo quelli che soltanto cani aizzati riescono a cacciar fuori dalla basilica, quelli che vedi esser stritolati o con maggior lustro nella propria folla o più vergognosamente il quella altrui, quelli che gli impegni spingono fuori dalle proprie case per schiacciarli con gli affari altrui, o che l'asta del pretore fa travagliare con un guadagno disonorevole e</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destinato un giorno ad incancrenire</w:t>
      </w:r>
      <w:r>
        <w:rPr>
          <w:rFonts w:cs="Verdana" w:ascii="Verdana" w:hAnsi="Verdana"/>
          <w:color w:val="000000"/>
          <w:sz w:val="20"/>
          <w:szCs w:val="20"/>
          <w:shd w:fill="F4F4F4" w:val="clear"/>
        </w:rPr>
        <w:t>. [2] Il tempo libero di alcuni è tutto impegnato: nella loro villa o nel loro letto, nel bel mezzo della solitudine, benché si siano isolat da tutti,</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sono fastidiosi a se stessi</w:t>
      </w:r>
      <w:r>
        <w:rPr>
          <w:rFonts w:cs="Verdana" w:ascii="Verdana" w:hAnsi="Verdana"/>
          <w:color w:val="000000"/>
          <w:sz w:val="20"/>
          <w:szCs w:val="20"/>
          <w:shd w:fill="F4F4F4" w:val="clear"/>
        </w:rPr>
        <w:t>: la loro non deve definirsi una vita sfaccendata ma un inoperoso affaccendarsi. Puoi chiamare sfaccendato chi dispone in ordine con minuziosa pignoleria bronzi di Corinto, pregiati per la passione di pochi, e spreca la maggior parte dei giorni tra laminette rugginose? Chi in palestra (infatti, che orrore!, neppur romani sono i vizi di cui soffriamo) siede come spettatore di ragazzi che lottano? Chi divide le mandrie dei propri giumenti in coppie di uguale età e colore? Chi nutre gli atleti (giunti) ultimi? [3] E che? Chiami sfaccendati quelli che passano molte ore dal barbiere, mentre si estirpa qualcosa che spuntò nell'ultima notte, mentre si tiene un consulto su ogni singolo capello, mentre o si rimette a posto la chioma in disordine o si sistema sulla fronte da ambo i lati quella rada? Come si arrabbiano se il barbiere è stato un po' disattento,</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come se tosasse un uomo</w:t>
      </w:r>
      <w:r>
        <w:rPr>
          <w:rFonts w:cs="Verdana" w:ascii="Verdana" w:hAnsi="Verdana"/>
          <w:color w:val="000000"/>
          <w:sz w:val="20"/>
          <w:szCs w:val="20"/>
          <w:shd w:fill="F4F4F4" w:val="clear"/>
        </w:rPr>
        <w:t>! Come si irritano se viene tagliato qualcosa dalla loro criniera, se qualcosa è stato mal acconciato, se tutto non ricade in anelli perfetti! Chi di costoro non preferisce che sia in disordine lo Stato piuttosto che la propria chioma? Che non sia più preoccupato della grazia della sua testa che della sua incolumità? Che non preferisca essere più elegante che dignitoso? Questi tu definisci sfaccendati, affaccendati tra il pettine e lo specchio? [4] Quelli che sono dediti a comporre, sentire ed imparare canzoni, mentre torcono in modulazioni di ritmo molto modesto la voce, di cui la natura rese il corretto cammino il migliore e il più semplice, le cui dita cadenzanti suonano sempre qualche carme dentro di sé, e di cui si ode il silenzioso ritmo quando si rivolgono a cose serie e spesso anche tristi? Costoro non hanno tempo libero, ma occupazioni oziose. [5] Di certo non annovererei i banchetti di costoro tra il tempo libero, quando vedo con quanta premura dispongono l'argenteria, con quanta cura sistemano le tuniche dei loro amasi, quanto siano trepidanti per come il cinghiale vien fuori dalle mani del cuoco, con quanta sollecitudine i glabri accorrono ai loro servigi ad un dato segnale, con quanta maestria vengano tagliati gli uccelli in pezzi non irregolari, con quanto zelo infelici fanciulli detergano gli sputi degli ubriachi: da essi si cerca fama di eleganza e di lusso e a tal punto li seguono le loro aberrazioni in ogni recesso della vita, che non bevono né mangiano senza ostentazione. [6] Neppure annovererai tra gli sfaccendati coloro che vanno in giro sulla portantina o sulla lettiga e si presentano all'ora delle loro passeggiate come se non gli fosse permesso rinunziarvi, e che un altro deve avvertire quando si devono lavare, quando devono nuotare o cenare: e a tal punto illanguidiscono in troppa fiacchezza di un animo delicato, da</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non potersi accorgere da soli se hanno fame</w:t>
      </w:r>
      <w:r>
        <w:rPr>
          <w:rFonts w:cs="Verdana" w:ascii="Verdana" w:hAnsi="Verdana"/>
          <w:color w:val="000000"/>
          <w:sz w:val="20"/>
          <w:szCs w:val="20"/>
          <w:shd w:fill="F4F4F4" w:val="clear"/>
        </w:rPr>
        <w:t>. [7] Sento che uno di questi delicati - se pure si può chiamare delicatezza il disimparare la vita e la consuetudine umana - , trasportato a mano dal bagno e sistemato su una portantina, abbia detto chiedendo: "Sono già seduto?". Tu reputi che costui che ignora se sta seduto sappia se è vivo, se vede e se è sfaccendato? Non è facile dire se mi fa più pena se non lo sapeva o se fingeva di non saperlo. [8] Certamente di molte cose soffrono in realtà la dimenticanza, ma di molte anche la simulano; alcuni vizi li allettano come oggetto di felicità; sembra che il sapere cosa fai sia tipico dell'uomo umile e disprezzato; ora va e credi che i mimi inventano molte cose per biasimare il lusso. Certo trascurano più di quanto rappresentano ed è apparsa tanta abbondanza di vizi incredibili in questo solo secolo, che ormai possiamo dimostrare la trascuratezza dei mimi. Vi è qualcuno che si consuma a tal punto nelle raffinatezze da credere ad un altro se è seduto! [9] Dunque costui non è sfaccendato, dagli un altro nome: è</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malato</w:t>
      </w:r>
      <w:r>
        <w:rPr>
          <w:rFonts w:cs="Verdana" w:ascii="Verdana" w:hAnsi="Verdana"/>
          <w:color w:val="000000"/>
          <w:sz w:val="20"/>
          <w:szCs w:val="20"/>
          <w:shd w:fill="F4F4F4" w:val="clear"/>
        </w:rPr>
        <w:t>, anzi è morto; sfaccendato è quello che è consapevole del suo tempo libero. Ma questo semivivo, a cui è necessaria una spia che gli faccia capire lo stato del suo corpo,</w:t>
      </w:r>
      <w:r>
        <w:rPr>
          <w:rStyle w:val="Appleconvertedspace"/>
          <w:rFonts w:cs="Verdana" w:ascii="Verdana" w:hAnsi="Verdana"/>
          <w:color w:val="000000"/>
          <w:sz w:val="20"/>
          <w:szCs w:val="20"/>
          <w:shd w:fill="F4F4F4" w:val="clear"/>
        </w:rPr>
        <w:t> </w:t>
      </w:r>
      <w:r>
        <w:rPr>
          <w:rFonts w:cs="Verdana" w:ascii="Verdana" w:hAnsi="Verdana"/>
          <w:b/>
          <w:bCs/>
          <w:color w:val="555069"/>
          <w:sz w:val="20"/>
          <w:szCs w:val="20"/>
          <w:shd w:fill="F4F4F4" w:val="clear"/>
        </w:rPr>
        <w:t>come può costui essere padrone di alcun momento</w:t>
      </w:r>
      <w:r>
        <w:rPr>
          <w:rFonts w:cs="Verdana" w:ascii="Verdana" w:hAnsi="Verdana"/>
          <w:color w:val="000000"/>
          <w:sz w:val="20"/>
          <w:szCs w:val="20"/>
          <w:shd w:fill="F4F4F4" w:val="clea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8:34:00Z</dcterms:created>
  <dc:creator>Utente</dc:creator>
  <dc:description/>
  <dc:language>en-US</dc:language>
  <cp:lastModifiedBy>Utente</cp:lastModifiedBy>
  <cp:lastPrinted>2013-11-05T17:06:00Z</cp:lastPrinted>
  <dcterms:modified xsi:type="dcterms:W3CDTF">2013-11-05T18:34:00Z</dcterms:modified>
  <cp:revision>2</cp:revision>
  <dc:subject/>
  <dc:title/>
</cp:coreProperties>
</file>